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448053864"/>
            <w:bookmarkStart w:id="1" w:name="__Fieldmark__0_144805386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448053864"/>
            <w:bookmarkStart w:id="3" w:name="__Fieldmark__1_144805386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448053864"/>
            <w:bookmarkStart w:id="5" w:name="__Fieldmark__2_144805386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448053864"/>
            <w:bookmarkStart w:id="7" w:name="__Fieldmark__3_144805386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448053864"/>
            <w:bookmarkStart w:id="9" w:name="__Fieldmark__4_144805386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448053864"/>
            <w:bookmarkStart w:id="11" w:name="__Fieldmark__5_144805386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448053864"/>
            <w:bookmarkStart w:id="13" w:name="__Fieldmark__6_144805386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448053864"/>
            <w:bookmarkStart w:id="15" w:name="__Fieldmark__7_144805386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448053864"/>
            <w:bookmarkStart w:id="17" w:name="__Fieldmark__8_144805386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448053864"/>
            <w:bookmarkStart w:id="19" w:name="__Fieldmark__9_144805386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448053864"/>
            <w:bookmarkStart w:id="21" w:name="__Fieldmark__10_144805386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448053864"/>
            <w:bookmarkStart w:id="23" w:name="__Fieldmark__11_144805386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448053864"/>
            <w:bookmarkStart w:id="25" w:name="__Fieldmark__12_144805386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448053864"/>
            <w:bookmarkStart w:id="27" w:name="__Fieldmark__13_144805386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448053864"/>
            <w:bookmarkStart w:id="29" w:name="__Fieldmark__15_144805386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448053864"/>
            <w:bookmarkStart w:id="31" w:name="__Fieldmark__16_144805386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448053864"/>
            <w:bookmarkStart w:id="33" w:name="__Fieldmark__17_144805386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448053864"/>
            <w:bookmarkStart w:id="35" w:name="__Fieldmark__18_144805386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448053864"/>
            <w:bookmarkStart w:id="37" w:name="__Fieldmark__19_144805386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448053864"/>
            <w:bookmarkStart w:id="39" w:name="__Fieldmark__20_144805386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448053864"/>
            <w:bookmarkStart w:id="41" w:name="__Fieldmark__21_144805386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448053864"/>
            <w:bookmarkStart w:id="43" w:name="__Fieldmark__22_144805386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448053864"/>
            <w:bookmarkStart w:id="45" w:name="__Fieldmark__23_144805386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448053864"/>
            <w:bookmarkStart w:id="47" w:name="__Fieldmark__24_144805386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43:00Z</dcterms:created>
  <dc:creator>Judi Yost</dc:creator>
  <dc:description/>
  <cp:keywords/>
  <dc:language>en-US</dc:language>
  <cp:lastModifiedBy>Joshua Blander</cp:lastModifiedBy>
  <cp:lastPrinted>2000-11-29T16:18:00Z</cp:lastPrinted>
  <dcterms:modified xsi:type="dcterms:W3CDTF">2010-05-02T21:4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