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74605562"/>
            <w:bookmarkStart w:id="1" w:name="__Fieldmark__0_407460556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74605562"/>
            <w:bookmarkStart w:id="3" w:name="__Fieldmark__1_407460556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74605562"/>
            <w:bookmarkStart w:id="5" w:name="__Fieldmark__2_407460556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74605562"/>
            <w:bookmarkStart w:id="7" w:name="__Fieldmark__3_407460556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74605562"/>
            <w:bookmarkStart w:id="9" w:name="__Fieldmark__4_407460556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74605562"/>
            <w:bookmarkStart w:id="11" w:name="__Fieldmark__5_407460556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74605562"/>
            <w:bookmarkStart w:id="13" w:name="__Fieldmark__6_407460556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74605562"/>
            <w:bookmarkStart w:id="15" w:name="__Fieldmark__7_407460556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74605562"/>
            <w:bookmarkStart w:id="17" w:name="__Fieldmark__8_407460556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74605562"/>
            <w:bookmarkStart w:id="19" w:name="__Fieldmark__9_407460556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74605562"/>
            <w:bookmarkStart w:id="21" w:name="__Fieldmark__10_407460556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74605562"/>
            <w:bookmarkStart w:id="23" w:name="__Fieldmark__11_407460556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74605562"/>
            <w:bookmarkStart w:id="25" w:name="__Fieldmark__12_407460556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74605562"/>
            <w:bookmarkStart w:id="27" w:name="__Fieldmark__13_407460556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074605562"/>
            <w:bookmarkStart w:id="29" w:name="__Fieldmark__15_407460556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074605562"/>
            <w:bookmarkStart w:id="31" w:name="__Fieldmark__16_407460556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074605562"/>
            <w:bookmarkStart w:id="33" w:name="__Fieldmark__17_407460556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074605562"/>
            <w:bookmarkStart w:id="35" w:name="__Fieldmark__18_407460556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074605562"/>
            <w:bookmarkStart w:id="37" w:name="__Fieldmark__19_407460556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074605562"/>
            <w:bookmarkStart w:id="39" w:name="__Fieldmark__20_407460556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074605562"/>
            <w:bookmarkStart w:id="41" w:name="__Fieldmark__21_407460556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074605562"/>
            <w:bookmarkStart w:id="43" w:name="__Fieldmark__22_407460556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074605562"/>
            <w:bookmarkStart w:id="45" w:name="__Fieldmark__23_407460556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074605562"/>
            <w:bookmarkStart w:id="47" w:name="__Fieldmark__24_407460556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43:00Z</dcterms:created>
  <dc:creator>Judi Yost</dc:creator>
  <dc:description/>
  <cp:keywords/>
  <dc:language>en-US</dc:language>
  <cp:lastModifiedBy>Joshua Blander</cp:lastModifiedBy>
  <cp:lastPrinted>2000-11-29T16:18:00Z</cp:lastPrinted>
  <dcterms:modified xsi:type="dcterms:W3CDTF">2010-05-02T21:4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