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273017929"/>
            <w:bookmarkStart w:id="1" w:name="__Fieldmark__0_427301792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273017929"/>
            <w:bookmarkStart w:id="3" w:name="__Fieldmark__1_427301792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273017929"/>
            <w:bookmarkStart w:id="5" w:name="__Fieldmark__2_427301792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273017929"/>
            <w:bookmarkStart w:id="7" w:name="__Fieldmark__3_427301792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273017929"/>
            <w:bookmarkStart w:id="9" w:name="__Fieldmark__4_427301792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273017929"/>
            <w:bookmarkStart w:id="11" w:name="__Fieldmark__5_427301792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273017929"/>
            <w:bookmarkStart w:id="13" w:name="__Fieldmark__6_427301792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273017929"/>
            <w:bookmarkStart w:id="15" w:name="__Fieldmark__7_427301792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273017929"/>
            <w:bookmarkStart w:id="17" w:name="__Fieldmark__8_427301792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273017929"/>
            <w:bookmarkStart w:id="19" w:name="__Fieldmark__9_427301792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273017929"/>
            <w:bookmarkStart w:id="21" w:name="__Fieldmark__10_427301792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273017929"/>
            <w:bookmarkStart w:id="23" w:name="__Fieldmark__11_427301792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273017929"/>
            <w:bookmarkStart w:id="25" w:name="__Fieldmark__12_427301792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273017929"/>
            <w:bookmarkStart w:id="27" w:name="__Fieldmark__13_427301792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273017929"/>
            <w:bookmarkStart w:id="29" w:name="__Fieldmark__15_427301792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273017929"/>
            <w:bookmarkStart w:id="31" w:name="__Fieldmark__16_427301792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273017929"/>
            <w:bookmarkStart w:id="33" w:name="__Fieldmark__17_427301792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273017929"/>
            <w:bookmarkStart w:id="35" w:name="__Fieldmark__18_427301792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273017929"/>
            <w:bookmarkStart w:id="37" w:name="__Fieldmark__19_427301792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273017929"/>
            <w:bookmarkStart w:id="39" w:name="__Fieldmark__20_427301792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273017929"/>
            <w:bookmarkStart w:id="41" w:name="__Fieldmark__21_427301792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273017929"/>
            <w:bookmarkStart w:id="43" w:name="__Fieldmark__22_427301792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273017929"/>
            <w:bookmarkStart w:id="45" w:name="__Fieldmark__23_427301792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273017929"/>
            <w:bookmarkStart w:id="47" w:name="__Fieldmark__24_427301792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1:43:00Z</dcterms:created>
  <dc:creator>Judi Yost</dc:creator>
  <dc:description/>
  <cp:keywords/>
  <dc:language>en-US</dc:language>
  <cp:lastModifiedBy>Joshua Blander</cp:lastModifiedBy>
  <cp:lastPrinted>2000-11-29T16:18:00Z</cp:lastPrinted>
  <dcterms:modified xsi:type="dcterms:W3CDTF">2010-05-02T21:4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